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3307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розгляд звернення КП «Бучасервіс»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щодо розірва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иміщення укладеного з Журавським А. 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 2005 (вх. №12.1-08/2/9836 від 27.12.2024) про розірвання в односторонньому порядку з 01.01.2025 року дій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7T08:37:00Z</dcterms:modified>
  <cp:revision>73</cp:revision>
  <dc:subject/>
  <dc:title/>
</cp:coreProperties>
</file>